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11 декабря 2014 года № 221 «Об утверждении муниципальной программы  Роговского сельского поселения Тимашевского район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мунальное хозяйство  на 2015-2017 годы»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1 декабря 2014 года № 221        «Об утверждении муниципальной программы Роговского сельского поселения Тимашевского района  «Коммунальное хозяйство на 2015-2017 годы», изложив приложение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 постановление администрации Роговского сельского поселения Тимашевского района от 20 декабря 2016 года № 295          «О внесении изменений в постановление администрации Роговского сельского поселения Тимашевского района от 11 декабря 2014 года № 221 «Об утверждении муниципальной программы Роговского сельского поселения Тимашевского района «Коммунальное хозяйство на 2015-2017 годы.          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Ведущему специалисту администрации Роговского сельского поселения Тимашевского района Р.В.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    </w:t>
      </w:r>
    </w:p>
    <w:p>
      <w:pPr>
        <w:pStyle w:val="ConsPlusNonformat"/>
        <w:widowControl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К.К.Те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6-10-26T11:15:00Z</cp:lastPrinted>
  <dcterms:modified xsi:type="dcterms:W3CDTF">2018-02-08T06:32:00Z</dcterms:modified>
  <cp:revision>109</cp:revision>
  <dc:subject/>
  <dc:title/>
</cp:coreProperties>
</file>